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daily_rolling_file_appender_code_gen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aily Rolling File Appender Code Ge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“DailyRollingFileAppend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at carries out logging according to a date or a condi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n be easily prepared by using Code Gene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description on Daily Rolling File Appender 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the following execution environment guide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Execution Environment Logging Configuration Guide 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Show Templat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lec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ndow&gt;Show View&gt;eGovFrame Templates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3461385" cy="3505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13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2. Select the template of configuration to prepare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2336800" cy="253428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3. On the screen UI, enter the needed items and click Finish button.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207510" cy="329438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751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kern w:val="0"/>
          <w:szCs w:val="20"/>
          <w:lang w:val="en"/>
        </w:rPr>
        <w:br/>
        <w:t xml:space="preserve">4. Check the created configuration file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459855" cy="342900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8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기본 단락 글꼴"/>
    <w:qFormat/>
    <w:rPr/>
  </w:style>
  <w:style w:type="character" w:styleId="Char">
    <w:name w:val="머리글 Char"/>
    <w:basedOn w:val="Style12"/>
    <w:qFormat/>
    <w:rPr/>
  </w:style>
  <w:style w:type="character" w:styleId="Char1">
    <w:name w:val="바닥글 Char"/>
    <w:basedOn w:val="Style12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3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rte:fdl:logging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egovframe.org/wiki/lib/exe/detail.php?id=egovframework%3Adev2%3Aimp%3Acodegen%3Atemplate%3Aconfig%3Adailyrollingfile_appender&amp;media=egovframework:dev2:imp:codegen:template:config:image001.pn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egovframe.org/wiki/lib/exe/detail.php?id=egovframework%3Adev2%3Aimp%3Acodegen%3Atemplate%3Aconfig%3Adailyrollingfile_appender&amp;media=egovframework:dev2:imp:codegen:template:config:dailyrollingfile_appender:image003.png" TargetMode="External"/><Relationship Id="rId7" Type="http://schemas.openxmlformats.org/officeDocument/2006/relationships/image" Target="media/image3.png"/><Relationship Id="rId8" Type="http://schemas.openxmlformats.org/officeDocument/2006/relationships/hyperlink" Target="http://www.egovframe.org/wiki/lib/exe/detail.php?id=egovframework%3Adev2%3Aimp%3Acodegen%3Atemplate%3Aconfig%3Adailyrollingfile_appender&amp;media=egovframework:dev2:imp:codegen:template:config:dailyrollingfile_appender:image005.png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egovframe.org/wiki/lib/exe/detail.php?id=egovframework%3Adev2%3Aimp%3Acodegen%3Atemplate%3Aconfig%3Adailyrollingfile_appender&amp;media=egovframework:dev2:imp:codegen:template:config:dailyrollingfile_appender:image007.pn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1:04:00Z</dcterms:created>
  <dc:creator>.</dc:creator>
  <dc:description/>
  <cp:keywords/>
  <dc:language>en-US</dc:language>
  <cp:lastModifiedBy>양은정</cp:lastModifiedBy>
  <dcterms:modified xsi:type="dcterms:W3CDTF">2012-03-26T02:03:00Z</dcterms:modified>
  <cp:revision>5</cp:revision>
  <dc:subject/>
  <dc:title/>
</cp:coreProperties>
</file>